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September 2008</w:t>
            </w:r>
            <w:bookmarkEnd w:id="1"/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Student Coordinator for PG program: 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>Dr. Rakesh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30"/>
        <w:gridCol w:w="1440"/>
        <w:gridCol w:w="1890"/>
        <w:gridCol w:w="243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Sep-08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vironmental health during disast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ib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-Aug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-Sep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aster management in I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hij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-Aug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-Sep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mily Life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e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M Mehenda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Sep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-Sep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uality Assur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tend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Chetna Maliy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-Sep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0"/>
        </w:rPr>
        <w:t>Please choose case - control studies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-Sep-0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Chetna Maliye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9-Aug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6-Aug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9-Sep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6-Aug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-Sep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6-Sep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D Dambhar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-Sep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9-Sep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3-Sep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9-Sep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6-Sep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30-Sep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6-Sep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3-Sep-08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Miscellaneous (Monday)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35"/>
        <w:gridCol w:w="4862"/>
      </w:tblGrid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5-Sep-08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Exposure Visit – ART center, District Hospital, Wardha 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9-Sep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INP + Network, Wardha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0"/>
        </w:rPr>
      </w:pPr>
      <w:r>
        <w:rPr>
          <w:rFonts w:eastAsia="Times New Roman"/>
          <w:b/>
          <w:bCs/>
          <w:i/>
          <w:color w:val="000000"/>
          <w:sz w:val="20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-Sep-08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Tuberculosis 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Abhijit 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8-Sep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Lepros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Shib 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5-Sep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Hepatit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2-Sep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Fev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ep  05, 12, 19, 2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Weekend Workshops</w:t>
      </w:r>
      <w:r>
        <w:rPr/>
        <w:t xml:space="preserve">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12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Faculty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Sep 06- 07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utritional Status Analysis using EPINUT/ ANTH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0:00Z</dcterms:created>
  <dc:creator> </dc:creator>
  <dc:description/>
  <cp:keywords/>
  <dc:language>en-US</dc:language>
  <cp:lastModifiedBy> </cp:lastModifiedBy>
  <cp:lastPrinted>2008-07-22T17:18:00Z</cp:lastPrinted>
  <dcterms:modified xsi:type="dcterms:W3CDTF">2008-08-22T06:07:00Z</dcterms:modified>
  <cp:revision>3</cp:revision>
  <dc:subject/>
  <dc:title/>
</cp:coreProperties>
</file>